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кополосная передача</w:t>
      </w:r>
    </w:p>
    <w:p>
      <w:pPr>
        <w:pStyle w:val="11"/>
        <w:jc w:val="both"/>
        <w:rPr/>
      </w:pPr>
      <w:r>
        <w:rPr>
          <w:iCs w:val="false"/>
        </w:rPr>
        <w:t xml:space="preserve">СРОП поточные№4. </w:t>
      </w:r>
      <w:r>
        <w:rPr>
          <w:i/>
          <w:iCs w:val="false"/>
        </w:rPr>
        <w:t>Теорема Найквиста. Минимальная ширина пропускания по Найквисту. Согласование спектра. Устройство преобразования сигнала. Перекодирование. Алгоритмы цифрового кодирования: алфавитные коды, простейшие коды линейного сигнала (фазовое кодирование, манчестерское кодирование)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кляр Б. Цифровая связь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, Санкт-П, Киев: Изд. дом «Вильямс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овая телефония: Беллами Дж.,  Пер. с англ./ Под ред. А.Н.Берлина, Ю.Н.Ченышева.- М.:Эко-Трендз, 2004. – 640с.: илл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ередача дискретной информации: Учебник для ВУЗов / Г. А. Емельянов, В. О. Шварцман - М.: Радио и связь, 1982-2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ис Дж. Цифровая связь. - М.: Радио и связь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Теорема Найквиста, минимальная ширина пропускания, согласование спектра, межсимвольная интерференция, фильтр Найквиста, перекодирование, алфавитные коды, фазовое кодирование, манчестерское кодирование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нятие «отношение сигнал/шум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пределение согласованного фильт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мпульсы Найквис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ширины полосы систе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символьная интерферен</w:t>
        <w:softHyphen/>
        <w:t>ц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ьтр Найквис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преобразования сигна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кодирова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полярный ко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en-US"/>
        </w:rPr>
        <w:t>К</w:t>
      </w:r>
      <w:r>
        <w:rPr>
          <w:sz w:val="28"/>
          <w:szCs w:val="28"/>
        </w:rPr>
        <w:t xml:space="preserve">од с чередованием полярност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анчестерский ко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й код 2B1Q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огического кодирования для улучшения свойств потенциальных код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к лекции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кополосная передача. О</w:t>
      </w:r>
      <w:r>
        <w:rPr>
          <w:b/>
          <w:bCs/>
          <w:sz w:val="28"/>
          <w:szCs w:val="28"/>
          <w:u w:val="single"/>
        </w:rPr>
        <w:t>тношение сигнал/шу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сновной критерием качества систем связи это -  </w:t>
      </w:r>
      <w:r>
        <w:rPr>
          <w:i/>
          <w:iCs/>
          <w:sz w:val="28"/>
          <w:szCs w:val="28"/>
        </w:rPr>
        <w:t>отношени</w:t>
        <w:softHyphen/>
        <w:t xml:space="preserve">е средней мощности сигнала к средней мощности шум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SNR</w:t>
      </w:r>
      <w:r>
        <w:rPr>
          <w:sz w:val="28"/>
          <w:szCs w:val="28"/>
        </w:rPr>
        <w:t xml:space="preserve">). В цифровой связи в качестве критерия качества используется нормированная версия </w:t>
      </w:r>
      <w:r>
        <w:rPr>
          <w:sz w:val="28"/>
          <w:szCs w:val="28"/>
          <w:lang w:val="en-US"/>
        </w:rPr>
        <w:t>SNR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iCs/>
          <w:smallCap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</w:t>
      </w:r>
      <w:r>
        <w:rPr>
          <w:i/>
          <w:sz w:val="28"/>
          <w:szCs w:val="28"/>
        </w:rPr>
        <w:t>энергия бита</w:t>
      </w:r>
      <w:r>
        <w:rPr>
          <w:sz w:val="28"/>
          <w:szCs w:val="28"/>
        </w:rPr>
        <w:t xml:space="preserve">, и ее можно описать как </w:t>
      </w:r>
      <w:r>
        <w:rPr>
          <w:i/>
          <w:sz w:val="28"/>
          <w:szCs w:val="28"/>
        </w:rPr>
        <w:t>мощность сигнал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умноженную на время переда</w:t>
        <w:softHyphen/>
        <w:t xml:space="preserve">чи би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</w:t>
      </w:r>
      <w:r>
        <w:rPr>
          <w:i/>
          <w:sz w:val="28"/>
          <w:szCs w:val="28"/>
        </w:rPr>
        <w:t>спектральная плотность</w:t>
      </w:r>
      <w:r>
        <w:rPr>
          <w:sz w:val="28"/>
          <w:szCs w:val="28"/>
        </w:rPr>
        <w:t xml:space="preserve"> мощности шума, и ее можно выразить как мощность шум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еленную на </w:t>
      </w:r>
      <w:r>
        <w:rPr>
          <w:i/>
          <w:sz w:val="28"/>
          <w:szCs w:val="28"/>
        </w:rPr>
        <w:t>ширину полос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.  </w:t>
      </w:r>
      <w:r>
        <w:rPr>
          <w:sz w:val="28"/>
          <w:szCs w:val="28"/>
        </w:rPr>
        <w:t>Поскольку время передачи бита и ско</w:t>
        <w:softHyphen/>
        <w:t xml:space="preserve">рость передачи би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но обрати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можно заменить на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8"/>
          <w:szCs w:val="28"/>
        </w:rPr>
        <w:t xml:space="preserve"> </w:t>
        <w:tab/>
        <w:tab/>
        <w:tab/>
        <w:tab/>
        <w:tab/>
        <w:t xml:space="preserve">      (9.1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 xml:space="preserve">Одной из важнейших метрик качества в системах цифровой связи является </w:t>
      </w:r>
      <w:r>
        <w:rPr>
          <w:i/>
          <w:sz w:val="28"/>
          <w:szCs w:val="28"/>
        </w:rPr>
        <w:t>график за</w:t>
        <w:softHyphen/>
        <w:t>висимости вероятности появления ошибочного би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т.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ющий сравнивать качество различных систем; чем меньше требуемое отношение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м эффективнее процесс детектирования при данной вероятности ошибки. </w:t>
      </w:r>
      <w:r>
        <w:rPr>
          <w:i/>
          <w:sz w:val="28"/>
          <w:szCs w:val="28"/>
        </w:rPr>
        <w:t>Без</w:t>
        <w:softHyphen/>
        <w:t xml:space="preserve">размерное отношение </w:t>
      </w:r>
      <w:r>
        <w:rPr>
          <w:i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стандартная качественная мера производительности систем цифровой связи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оу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ат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рц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ат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ун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ат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унда</m:t>
            </m:r>
          </m:den>
        </m:f>
      </m:oMath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гласованный фильтр</w:t>
      </w:r>
    </w:p>
    <w:p>
      <w:pPr>
        <w:pStyle w:val="Normal"/>
        <w:shd w:fill="FFFFFF" w:val="clear"/>
        <w:ind w:firstLine="709"/>
        <w:jc w:val="both"/>
        <w:rPr>
          <w:w w:val="52"/>
          <w:sz w:val="28"/>
          <w:szCs w:val="28"/>
        </w:rPr>
      </w:pPr>
      <w:r>
        <w:rPr>
          <w:i/>
          <w:sz w:val="28"/>
          <w:szCs w:val="28"/>
        </w:rPr>
        <w:t>Согласованный фильт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atch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ter</w:t>
      </w:r>
      <w:r>
        <w:rPr>
          <w:sz w:val="28"/>
          <w:szCs w:val="28"/>
        </w:rPr>
        <w:t xml:space="preserve">) — это линейное устройство, спроектированное, чтобы давать на выходе максимально возможное для данного передаваемого сигнала отношение сигнал/шум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Обычные фильтры</w:t>
      </w:r>
      <w:r>
        <w:rPr>
          <w:sz w:val="28"/>
          <w:szCs w:val="28"/>
        </w:rPr>
        <w:t xml:space="preserve"> отсекают нежелательные спектральные компоненты принятого сигнала при поддержании некоторой точности воспроизведения сигналов в выбран</w:t>
        <w:softHyphen/>
        <w:t xml:space="preserve">ной области спектра, называемой полосой пропускания (pass-band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обычных фильтрах используются случайные сигналы, и результат фильтрации определяется только полосами сигналов, тогда как согласован</w:t>
        <w:softHyphen/>
        <w:t>ные фильтры предназначены для известных сигналов, имеющими случайные парамет</w:t>
        <w:softHyphen/>
        <w:t xml:space="preserve">ры (такие, как амплитуда и время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ифровой связи приемник обрабаты</w:t>
        <w:softHyphen/>
        <w:t xml:space="preserve">вает поступающие сигналы с помощью фильтров обоих типов. </w:t>
      </w:r>
      <w:r>
        <w:rPr>
          <w:i/>
          <w:sz w:val="28"/>
          <w:szCs w:val="28"/>
        </w:rPr>
        <w:t>Задачей обычного фильтра</w:t>
      </w:r>
      <w:r>
        <w:rPr>
          <w:sz w:val="28"/>
          <w:szCs w:val="28"/>
        </w:rPr>
        <w:t xml:space="preserve"> является изоляция и извлечение высокоточной аппроксимации сигнала с по</w:t>
        <w:softHyphen/>
        <w:t xml:space="preserve">следующей передачей результата согласованному фильтру. </w:t>
      </w:r>
      <w:r>
        <w:rPr>
          <w:i/>
          <w:sz w:val="28"/>
          <w:szCs w:val="28"/>
        </w:rPr>
        <w:t>Согласованный фильтр</w:t>
      </w:r>
      <w:r>
        <w:rPr>
          <w:sz w:val="28"/>
          <w:szCs w:val="28"/>
        </w:rPr>
        <w:t xml:space="preserve"> на</w:t>
        <w:softHyphen/>
        <w:t>капливает энергию принятого сигнала, и в момент взятия выборки (t = T) на выход фильтра подается напряжение, пропорциональное этой энергии, после чего следует детектирование и дальнейшая обработка сигнал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мпульсы Найквис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м</w:t>
        <w:softHyphen/>
        <w:t>пульсный отклик фильтра с характеристикой типа приподнятого косинуса, называе</w:t>
        <w:softHyphen/>
        <w:t xml:space="preserve">тся </w:t>
      </w:r>
      <w:r>
        <w:rPr>
          <w:i/>
          <w:iCs/>
          <w:sz w:val="28"/>
          <w:szCs w:val="28"/>
        </w:rPr>
        <w:t xml:space="preserve">импульсом Найквиста.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895600" cy="239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унок 9.1. Импульс Найквис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инимальная теоретическая </w:t>
      </w:r>
      <w:r>
        <w:rPr>
          <w:i/>
          <w:sz w:val="28"/>
          <w:szCs w:val="28"/>
        </w:rPr>
        <w:t>ширина полосы системы</w:t>
      </w:r>
      <w:r>
        <w:rPr>
          <w:sz w:val="28"/>
          <w:szCs w:val="28"/>
        </w:rPr>
        <w:t>, требуемая для детек</w:t>
        <w:softHyphen/>
        <w:t xml:space="preserve">тирова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символов/секунду, рав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/ 2 Гц. Это возможно, если передаточ</w:t>
        <w:softHyphen/>
        <w:t xml:space="preserve">ная функция системы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меет прямоугольную форму. Для низкочастотных систем с такой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что односторонняя ширина полосы фильтра равна ½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деальный фильтр Найквиста</w:t>
      </w:r>
      <w:r>
        <w:rPr>
          <w:sz w:val="28"/>
          <w:szCs w:val="28"/>
        </w:rPr>
        <w:t xml:space="preserve">), импульсная характеристика функци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вычисляемая с помощью обратного преобразования Фурье, имеет вид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Импульс, описываемый функцией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называется </w:t>
      </w:r>
      <w:r>
        <w:rPr>
          <w:i/>
          <w:sz w:val="28"/>
          <w:szCs w:val="28"/>
        </w:rPr>
        <w:t>идеальным импульсом Найквиста</w:t>
      </w:r>
      <w:r>
        <w:rPr>
          <w:sz w:val="28"/>
          <w:szCs w:val="28"/>
        </w:rPr>
        <w:t>; он имеет бесконечную длитель</w:t>
        <w:softHyphen/>
        <w:t>ность и состоит из многочисленных лепестков: главного и боковых, именуемых хвос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йквист установил, что если каждый импульс принятой последовательности имеет вид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импульсы могут детектироваться без межсимвольной интерферен</w:t>
        <w:softHyphen/>
        <w:t xml:space="preserve">ции. </w:t>
      </w:r>
      <w:r>
        <w:rPr>
          <w:i/>
          <w:sz w:val="28"/>
          <w:szCs w:val="28"/>
        </w:rPr>
        <w:t>Межсимвольная интерферен</w:t>
        <w:softHyphen/>
        <w:t>ция</w:t>
      </w:r>
      <w:r>
        <w:rPr>
          <w:sz w:val="28"/>
          <w:szCs w:val="28"/>
        </w:rPr>
        <w:t xml:space="preserve"> (МСИ или </w:t>
      </w:r>
      <w:r>
        <w:rPr>
          <w:sz w:val="28"/>
          <w:szCs w:val="28"/>
          <w:lang w:val="en-US"/>
        </w:rPr>
        <w:t>ISI</w:t>
      </w:r>
      <w:r>
        <w:rPr>
          <w:sz w:val="28"/>
          <w:szCs w:val="28"/>
        </w:rPr>
        <w:t>) - паразитный эффект, связанный с «перекрытием» по длительности соседних символов сигнала в канале с многолучевым распространением радиовол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90925" cy="1254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исунок 9.2. Каналы Найквиста для нулевой межсимвольной интер</w:t>
        <w:softHyphen/>
        <w:t>ференции: прямоугольная передаточная функция системы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принятый импуль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тобы низкочастотная система могла детектировать </w:t>
      </w:r>
      <w:r>
        <w:rPr>
          <w:i/>
          <w:sz w:val="28"/>
          <w:szCs w:val="28"/>
        </w:rPr>
        <w:t>1/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мпульсов (символов) в секунду, ширина ее полосы должна быть равна </w:t>
      </w:r>
      <w:r>
        <w:rPr>
          <w:i/>
          <w:sz w:val="28"/>
          <w:szCs w:val="28"/>
        </w:rPr>
        <w:t>1/2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другими словами, система с шириной полосы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=1/2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>/2</w:t>
      </w:r>
      <w:r>
        <w:rPr>
          <w:sz w:val="28"/>
          <w:szCs w:val="28"/>
        </w:rPr>
        <w:t xml:space="preserve"> Гц может поддерживать максимальную скорость передачи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=1/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символов/с </w:t>
      </w:r>
      <w:r>
        <w:rPr>
          <w:i/>
          <w:iCs/>
          <w:sz w:val="28"/>
          <w:szCs w:val="28"/>
        </w:rPr>
        <w:t xml:space="preserve">(ограничение полосы по Найквисту) </w:t>
      </w:r>
      <w:r>
        <w:rPr>
          <w:sz w:val="28"/>
          <w:szCs w:val="28"/>
        </w:rPr>
        <w:t xml:space="preserve">без </w:t>
      </w:r>
      <w:r>
        <w:rPr>
          <w:sz w:val="28"/>
          <w:szCs w:val="28"/>
          <w:lang w:val="en-US"/>
        </w:rPr>
        <w:t>ISI</w:t>
      </w:r>
      <w:r>
        <w:rPr>
          <w:sz w:val="28"/>
          <w:szCs w:val="28"/>
        </w:rPr>
        <w:t xml:space="preserve">. Следовательно, при идеальной фильтрации Найквиста (и нулевой межсимвольной интерференции) максимальная возможная скорость передачи символов на герц полосы, называемая </w:t>
      </w:r>
      <w:r>
        <w:rPr>
          <w:i/>
          <w:iCs/>
          <w:sz w:val="28"/>
          <w:szCs w:val="28"/>
        </w:rPr>
        <w:t xml:space="preserve">уплотнением скорости передачи символо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ymb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king</w:t>
      </w:r>
      <w:r>
        <w:rPr>
          <w:sz w:val="28"/>
          <w:szCs w:val="28"/>
        </w:rPr>
        <w:t xml:space="preserve">), равна 2 символа/с/Гц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Фильтр Найквиста</w:t>
      </w:r>
      <w:r>
        <w:rPr>
          <w:sz w:val="28"/>
          <w:szCs w:val="28"/>
        </w:rPr>
        <w:t xml:space="preserve"> — это фильтр, передаточная функция которого может быть представлена прямоугольной функцией, свернутой с любой четно-симметричной частотной функцией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мпульс Найквиста</w:t>
      </w:r>
      <w:r>
        <w:rPr>
          <w:sz w:val="28"/>
          <w:szCs w:val="28"/>
        </w:rPr>
        <w:t xml:space="preserve"> — это импульс, форма которого может быть описана функцией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множенной на другую временную функ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 параметром систем связи является </w:t>
      </w:r>
      <w:r>
        <w:rPr>
          <w:i/>
          <w:iCs/>
          <w:sz w:val="28"/>
          <w:szCs w:val="28"/>
        </w:rPr>
        <w:t xml:space="preserve">эффективность использования полосы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ряемая в бит/с/Гц, </w:t>
      </w:r>
      <w:r>
        <w:rPr>
          <w:iCs/>
          <w:sz w:val="28"/>
          <w:szCs w:val="28"/>
        </w:rPr>
        <w:t>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яет меру скорости переноса данных на единицу ширины полосы, а значит, показывает, насколько эффективно любой метод передачи сигналов использует ресурс полос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ройства преобразования сигна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С - обеспечивают </w:t>
      </w:r>
      <w:r>
        <w:rPr>
          <w:i/>
          <w:sz w:val="28"/>
          <w:szCs w:val="28"/>
        </w:rPr>
        <w:t>согласование</w:t>
      </w:r>
      <w:r>
        <w:rPr>
          <w:sz w:val="28"/>
          <w:szCs w:val="28"/>
        </w:rPr>
        <w:t xml:space="preserve"> параметров </w:t>
      </w:r>
      <w:r>
        <w:rPr>
          <w:i/>
          <w:sz w:val="28"/>
          <w:szCs w:val="28"/>
        </w:rPr>
        <w:t>сигналов</w:t>
      </w:r>
      <w:r>
        <w:rPr>
          <w:sz w:val="28"/>
          <w:szCs w:val="28"/>
        </w:rPr>
        <w:t xml:space="preserve"> источника с параметрами </w:t>
      </w:r>
      <w:r>
        <w:rPr>
          <w:i/>
          <w:sz w:val="28"/>
          <w:szCs w:val="28"/>
        </w:rPr>
        <w:t>канала</w:t>
      </w:r>
      <w:r>
        <w:rPr>
          <w:sz w:val="28"/>
          <w:szCs w:val="28"/>
        </w:rPr>
        <w:t xml:space="preserve"> связ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огласование</w:t>
      </w:r>
      <w:r>
        <w:rPr>
          <w:sz w:val="28"/>
          <w:szCs w:val="28"/>
        </w:rPr>
        <w:t xml:space="preserve"> может </w:t>
      </w:r>
      <w:r>
        <w:rPr>
          <w:i/>
          <w:sz w:val="28"/>
          <w:szCs w:val="28"/>
        </w:rPr>
        <w:t>производиться</w:t>
      </w:r>
      <w:r>
        <w:rPr>
          <w:sz w:val="28"/>
          <w:szCs w:val="28"/>
        </w:rPr>
        <w:t xml:space="preserve">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се част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н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р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гласование спектр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производиться двумя пут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перекодирова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спользованием несущей (модуляци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вестно, что спектр последовательности прямоугольных импульсов имеет вид (sinx)/x с максимумом на нулевой частоте. Основная энергия сигналов в этом случае сосредоточена в полосе частот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[0÷1/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]. Канал связи, из-за наличия развязывающих трансформаторов, не пропускает постоянную составляющую. Из-за этого однополярные сигналы будут испытывать значительные искаж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кодир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перекодировании</w:t>
      </w:r>
      <w:r>
        <w:rPr>
          <w:sz w:val="28"/>
          <w:szCs w:val="28"/>
        </w:rPr>
        <w:t xml:space="preserve"> исходные сигналы заменяются сигналами другой структуры спектральные характеристики, которых лучше согласуются с параметрами заданного канала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мимо </w:t>
      </w:r>
      <w:r>
        <w:rPr>
          <w:i/>
          <w:sz w:val="28"/>
          <w:szCs w:val="28"/>
        </w:rPr>
        <w:t xml:space="preserve">основной задачи </w:t>
      </w:r>
      <w:r>
        <w:rPr>
          <w:sz w:val="28"/>
          <w:szCs w:val="28"/>
        </w:rPr>
        <w:t>– согласования спектров при перекодировании стараются подобрать такой код, который обеспечивал б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ую ширину спектра при одинаковой скорости передач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хронизацию между передатчиком и приёмнико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ую стоимость реализ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бнаруживать ошиб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61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9.3. Простейшие коды перекодир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стейшим решением является </w:t>
      </w:r>
      <w:r>
        <w:rPr>
          <w:b/>
          <w:sz w:val="28"/>
          <w:szCs w:val="28"/>
          <w:u w:val="single"/>
        </w:rPr>
        <w:t>биполярный код (None return zero NRZ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еимущество:</w:t>
      </w:r>
      <w:r>
        <w:rPr>
          <w:sz w:val="28"/>
          <w:szCs w:val="28"/>
        </w:rPr>
        <w:t xml:space="preserve"> малая полоса пропускания; простая реализация; нет избыточност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едостатки:</w:t>
      </w:r>
      <w:r>
        <w:rPr>
          <w:sz w:val="28"/>
          <w:szCs w:val="28"/>
        </w:rPr>
        <w:t xml:space="preserve"> потеря синхронизации при длинных сериях элементов одного зна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ри перекодировании в сигнал вводится избыточ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личают два </w:t>
      </w:r>
      <w:r>
        <w:rPr>
          <w:i/>
          <w:sz w:val="28"/>
          <w:szCs w:val="28"/>
        </w:rPr>
        <w:t>способа введения избыточ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величение в процессе перекодирования основания кода (увеличение числа значащих позиций было две значащих позиции, а стало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b/>
          <w:sz w:val="28"/>
          <w:szCs w:val="28"/>
          <w:u w:val="single"/>
        </w:rPr>
        <w:t>код с чередованием полярности</w:t>
      </w:r>
      <w:r>
        <w:rPr>
          <w:sz w:val="28"/>
          <w:szCs w:val="28"/>
        </w:rPr>
        <w:t xml:space="preserve"> (КЧП он же AMI): 0 заменяется на 0, а 1 на ± 1 - чередуется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стоинства:</w:t>
      </w:r>
      <w:r>
        <w:rPr>
          <w:sz w:val="28"/>
          <w:szCs w:val="28"/>
        </w:rPr>
        <w:t xml:space="preserve"> данный код позволяет избавиться от постоянной составляющей; Так как чередование обязательно, то такой код может обнаружить ошибку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едостатки: из</w:t>
      </w:r>
      <w:r>
        <w:rPr>
          <w:sz w:val="28"/>
          <w:szCs w:val="28"/>
        </w:rPr>
        <w:t xml:space="preserve">быточность кода 0,37; основной недостаток – потеря тактовой частоты при передаче длинной серии ну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втором подходе каждый элемент на единичном интервале заменяется двумя разнополярными импульсами – </w:t>
      </w:r>
      <w:r>
        <w:rPr>
          <w:b/>
          <w:sz w:val="28"/>
          <w:szCs w:val="28"/>
          <w:u w:val="single"/>
        </w:rPr>
        <w:t>манчестерский к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0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0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стоинства:</w:t>
      </w:r>
      <w:r>
        <w:rPr>
          <w:sz w:val="28"/>
          <w:szCs w:val="28"/>
        </w:rPr>
        <w:t xml:space="preserve"> сигнал изменяется, по крайней мере, один раз на единичном интервале, т.е. обладает хорошими самосинхронизирующими свойствами; у него отсутствует  постоянная составляющая; если перепада на единичном интервале нет, то ошибка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едостатки:</w:t>
      </w:r>
      <w:r>
        <w:rPr>
          <w:sz w:val="28"/>
          <w:szCs w:val="28"/>
        </w:rPr>
        <w:t xml:space="preserve"> избыточность кода 0,5 (больше чем у КЧП)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енциальный код 2B1Q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тях ISDN и системах xDSL широкое применение находит код 2B1Q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0670" cy="1581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исунок 9.4. Потенциальный код 2B1Q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используется 4 значащих позиции, при этом один импульс несёт 2 бита информации. Для данного кода скорость передачи информации в два раза выше скорости модуляции R=2B.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Достоинства:</w:t>
      </w:r>
      <w:r>
        <w:rPr>
          <w:sz w:val="28"/>
          <w:szCs w:val="28"/>
        </w:rPr>
        <w:t xml:space="preserve"> при заданной скорости R требуется меньшая полоса частот канал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едостатки:</w:t>
      </w:r>
      <w:r>
        <w:rPr>
          <w:sz w:val="28"/>
          <w:szCs w:val="28"/>
        </w:rPr>
        <w:t xml:space="preserve"> для четкого различения 4–х уровней на фоне помех требуется большая мощность передатчика; при передачи одинаковых пар бит сигнал превращается в постоянную составляющу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рименение логического кодирования для улучшения свойств потенциальных к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тенциальные коды КЧП, Биполярный Код, 2B1Q-имеют более узкую полосу частот, что является их преимуществом, но страдают появлением постоянной составляющей и потерей синхронизации при передаче длинных серий одинаковых элементов или групп. Для борьбы с этим явлением применяют </w:t>
      </w:r>
      <w:r>
        <w:rPr>
          <w:i/>
          <w:sz w:val="28"/>
          <w:szCs w:val="28"/>
        </w:rPr>
        <w:t>логическое кодирование (ЛК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Логическое кодирование</w:t>
      </w:r>
      <w:r>
        <w:rPr>
          <w:sz w:val="28"/>
          <w:szCs w:val="28"/>
        </w:rPr>
        <w:t xml:space="preserve"> – заменяет длинные последовательности элементов, приводящих к постоянному потенциалу другими последовательностями устраняющими данный недоста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логического кодирования характерны</w:t>
      </w:r>
      <w:r>
        <w:rPr>
          <w:i/>
          <w:sz w:val="28"/>
          <w:szCs w:val="28"/>
        </w:rPr>
        <w:t xml:space="preserve"> 2 метод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чные к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емблирование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збыточные коды</w:t>
      </w:r>
      <w:r>
        <w:rPr>
          <w:sz w:val="28"/>
          <w:szCs w:val="28"/>
        </w:rPr>
        <w:t xml:space="preserve"> основаны на разбиении исходной последовательности на порции (символы) и замене исходной порции, новой имеющей большее количество бит. Так как символы содержат избыточные биты, то общее количество кодовых комбинаций в них больше, чем в исходных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д 4В/5В.</w:t>
      </w:r>
      <w:r>
        <w:rPr>
          <w:sz w:val="28"/>
          <w:szCs w:val="28"/>
        </w:rPr>
        <w:t xml:space="preserve"> Каждые четыре элемента исходной последовательности заменяются пятью элементами выходного кода. Выходные элементы выбираются таким образом, чтобы избежать длинных серий “опасных” элементов приводящих к появлению «постоянки» или потере синхронизации. Остальные комбинации выходного кода считаются запрещёнными, что позволяет обнаружить ошибк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кремблирование</w:t>
      </w:r>
      <w:r>
        <w:rPr>
          <w:sz w:val="28"/>
          <w:szCs w:val="28"/>
        </w:rPr>
        <w:t xml:space="preserve"> – обратимое преобразование структуры цифрового потока без изменения скорости передачи с целью получения свойств случайной последовательности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оясните по</w:t>
      </w:r>
      <w:r>
        <w:rPr>
          <w:rStyle w:val="StrongEmphasis"/>
          <w:b w:val="false"/>
          <w:sz w:val="28"/>
          <w:szCs w:val="28"/>
        </w:rPr>
        <w:t>нятие «отношение сигнал/шум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b w:val="false"/>
          <w:sz w:val="28"/>
          <w:szCs w:val="28"/>
        </w:rPr>
        <w:t>В чем назначение</w:t>
      </w:r>
      <w:r>
        <w:rPr>
          <w:rStyle w:val="StrongEmphasis"/>
          <w:b w:val="false"/>
          <w:bCs w:val="false"/>
          <w:sz w:val="28"/>
          <w:szCs w:val="28"/>
        </w:rPr>
        <w:t xml:space="preserve"> согласованного фильтра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Что такое межсимвольная интерферен</w:t>
        <w:softHyphen/>
        <w:t>ция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импульсом Найквиста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еречислите, по каким параметрам проводится согласование параметров сигналов с характеристиками канал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чего необходимо согласование спектр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ми методами проводят согласование спектра сигнал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ерекодирование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достоинства и недостатки применения биполярного код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еречислите достоинства и недостатки применения кода с чередованием полярностей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достоинства и недостатки применения манчестерского код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 код называется 2B1Q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логическое кодирование и для чего его применяют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 смысл преобразования 4B/5B и его цел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1 подраздел Знак"/>
    <w:basedOn w:val="Style13"/>
    <w:qFormat/>
    <w:rPr>
      <w:rFonts w:eastAsia="Calibri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1 подраздел"/>
    <w:basedOn w:val="Heading2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27:00Z</dcterms:created>
  <dc:creator>student</dc:creator>
  <dc:description/>
  <cp:keywords/>
  <dc:language>en-US</dc:language>
  <cp:lastModifiedBy>student</cp:lastModifiedBy>
  <dcterms:modified xsi:type="dcterms:W3CDTF">2014-05-23T06:27:00Z</dcterms:modified>
  <cp:revision>2</cp:revision>
  <dc:subject/>
  <dc:title/>
</cp:coreProperties>
</file>